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4.wmf" ContentType="image/x-wmf"/>
  <Override PartName="/word/media/image57.png" ContentType="image/png"/>
  <Override PartName="/word/media/image123.wmf" ContentType="image/x-wmf"/>
  <Override PartName="/word/media/image122.wmf" ContentType="image/x-wmf"/>
  <Override PartName="/word/media/image121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9.png" ContentType="image/png"/>
  <Override PartName="/word/media/image105.wmf" ContentType="image/x-wmf"/>
  <Override PartName="/word/media/image38.png" ContentType="image/png"/>
  <Override PartName="/word/media/image101.wmf" ContentType="image/x-wmf"/>
  <Override PartName="/word/media/image4.wmf" ContentType="image/x-wmf"/>
  <Override PartName="/word/media/image110.png" ContentType="image/png"/>
  <Override PartName="/word/media/image34.wmf" ContentType="image/x-wmf"/>
  <Override PartName="/word/media/image5.wmf" ContentType="image/x-wmf"/>
  <Override PartName="/word/media/image115.png" ContentType="image/png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13.png" ContentType="image/png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14.png" ContentType="image/png"/>
  <Override PartName="/word/media/image17.wmf" ContentType="image/x-wmf"/>
  <Override PartName="/word/media/image85.wmf" ContentType="image/x-wmf"/>
  <Override PartName="/word/media/image40.png" ContentType="image/png"/>
  <Override PartName="/word/media/image1.wmf" ContentType="image/x-wmf"/>
  <Override PartName="/word/media/image81.wmf" ContentType="image/x-wmf"/>
  <Override PartName="/word/media/image13.wmf" ContentType="image/x-wmf"/>
  <Override PartName="/word/media/image41.png" ContentType="image/png"/>
  <Override PartName="/word/media/image35.png" ContentType="image/png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10.wmf" ContentType="image/x-wmf"/>
  <Override PartName="/word/media/image47.wmf" ContentType="image/x-wmf"/>
  <Override PartName="/word/media/image133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35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7.wmf" ContentType="image/x-wmf"/>
  <Override PartName="/word/media/image131.wmf" ContentType="image/x-wmf"/>
  <Override PartName="/word/media/image45.wmf" ContentType="image/x-wmf"/>
  <Override PartName="/word/media/image138.wmf" ContentType="image/x-wmf"/>
  <Override PartName="/word/media/image98.png" ContentType="image/png"/>
  <Override PartName="/word/media/image55.wmf" ContentType="image/x-wmf"/>
  <Override PartName="/word/media/image132.wmf" ContentType="image/x-wmf"/>
  <Override PartName="/word/media/image46.wmf" ContentType="image/x-wmf"/>
  <Override PartName="/word/media/image139.wmf" ContentType="image/x-wmf"/>
  <Override PartName="/word/media/image99.png" ContentType="image/png"/>
  <Override PartName="/word/media/image56.wmf" ContentType="image/x-wmf"/>
  <Override PartName="/word/media/image140.wmf" ContentType="image/x-wmf"/>
  <Override PartName="/word/media/image89.wmf" ContentType="image/x-wmf"/>
  <Override PartName="/word/media/image118.png" ContentType="image/png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3.png" ContentType="image/png"/>
  <Override PartName="/word/media/image42.png" ContentType="image/png"/>
  <Override PartName="/word/media/image61.wmf" ContentType="image/x-wmf"/>
  <Override PartName="/word/media/image60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20.wmf" ContentType="image/x-wmf"/>
  <Override PartName="/word/media/image58.wmf" ContentType="image/x-wmf"/>
  <Override PartName="/word/media/image21.wmf" ContentType="image/x-wmf"/>
  <Override PartName="/word/media/image59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73.wmf" ContentType="image/x-wmf"/>
  <Override PartName="/word/media/image102.png" ContentType="image/png"/>
  <Override PartName="/word/media/image74.wmf" ContentType="image/x-wmf"/>
  <Override PartName="/word/media/image103.png" ContentType="image/png"/>
  <Override PartName="/word/media/image75.wmf" ContentType="image/x-wmf"/>
  <Override PartName="/word/media/image104.png" ContentType="image/png"/>
  <Override PartName="/word/media/image76.wmf" ContentType="image/x-wmf"/>
  <Override PartName="/word/media/image77.wmf" ContentType="image/x-wmf"/>
  <Override PartName="/word/media/image78.wmf" ContentType="image/x-wmf"/>
  <Override PartName="/word/media/image107.png" ContentType="image/png"/>
  <Override PartName="/word/media/image19.wmf" ContentType="image/x-wmf"/>
  <Override PartName="/word/media/image87.wmf" ContentType="image/x-wmf"/>
  <Override PartName="/word/media/image116.png" ContentType="image/png"/>
  <Override PartName="/word/media/image88.wmf" ContentType="image/x-wmf"/>
  <Override PartName="/word/media/image117.png" ContentType="image/png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125.png" ContentType="image/png"/>
  <Override PartName="/word/media/image29.wmf" ContentType="image/x-wmf"/>
  <Override PartName="/word/media/image9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Pielikums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ogrāfiskā plāna M 1:2000 DIGITĀLĀS DATU KOPAS SARAKS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/>
          <w:b/>
          <w:color w:val="993300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4320"/>
        <w:gridCol w:w="1260"/>
        <w:gridCol w:w="3780"/>
        <w:gridCol w:w="1620"/>
        <w:gridCol w:w="1440"/>
        <w:gridCol w:w="2520"/>
      </w:tblGrid>
      <w:tr>
        <w:trPr>
          <w:tblHeader w:val="true"/>
          <w:trHeight w:val="4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254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ind w:left="254" w:hanging="254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Nr.</w:t>
            </w:r>
          </w:p>
          <w:p>
            <w:pPr>
              <w:pStyle w:val="Normal"/>
              <w:ind w:left="254" w:hanging="254"/>
              <w:jc w:val="center"/>
              <w:rPr>
                <w:b/>
                <w:b/>
                <w:caps/>
                <w:color w:val="993300"/>
              </w:rPr>
            </w:pPr>
            <w:r>
              <w:rPr>
                <w:b/>
                <w:sz w:val="18"/>
                <w:szCs w:val="22"/>
              </w:rPr>
              <w:t>p.k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993300"/>
              </w:rPr>
            </w:pPr>
            <w:r>
              <w:rPr>
                <w:b/>
                <w:sz w:val="18"/>
                <w:szCs w:val="22"/>
              </w:rPr>
              <w:t>Objekta nosauku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Nr. Apzīm. gramatā</w:t>
            </w:r>
          </w:p>
          <w:p>
            <w:pPr>
              <w:pStyle w:val="Normal"/>
              <w:ind w:left="254" w:hanging="254"/>
              <w:jc w:val="center"/>
              <w:rPr>
                <w:b/>
                <w:b/>
                <w:caps/>
                <w:color w:val="993300"/>
              </w:rPr>
            </w:pPr>
            <w:r>
              <w:rPr>
                <w:b/>
                <w:sz w:val="18"/>
                <w:szCs w:val="22"/>
              </w:rPr>
              <w:t>M 1: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Objekta nosaukums topogrāfiskā plāna mērogā 1:2 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993300"/>
              </w:rPr>
            </w:pPr>
            <w:r>
              <w:rPr>
                <w:b/>
                <w:sz w:val="18"/>
                <w:szCs w:val="22"/>
              </w:rPr>
              <w:t>digitālajā datu kop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8" w:firstLine="348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bjekta kods</w:t>
            </w:r>
          </w:p>
          <w:p>
            <w:pPr>
              <w:pStyle w:val="Normal"/>
              <w:ind w:left="-348" w:firstLine="3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gitālajā</w:t>
            </w:r>
          </w:p>
          <w:p>
            <w:pPr>
              <w:pStyle w:val="Normal"/>
              <w:ind w:left="254" w:hanging="254"/>
              <w:jc w:val="center"/>
              <w:rPr>
                <w:b/>
                <w:b/>
                <w:i/>
                <w:i/>
                <w:caps/>
                <w:color w:val="993300"/>
              </w:rPr>
            </w:pPr>
            <w:r>
              <w:rPr>
                <w:b/>
                <w:sz w:val="18"/>
                <w:szCs w:val="22"/>
              </w:rPr>
              <w:t>datu kop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993300"/>
              </w:rPr>
            </w:pPr>
            <w:r>
              <w:rPr>
                <w:b/>
                <w:sz w:val="18"/>
                <w:szCs w:val="22"/>
              </w:rPr>
              <w:t>Objekta ti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993300"/>
              </w:rPr>
            </w:pPr>
            <w:r>
              <w:rPr>
                <w:b/>
                <w:sz w:val="20"/>
                <w:szCs w:val="20"/>
              </w:rPr>
              <w:t>Attēls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453" w:firstLine="453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Ģeodēziskie punk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53" w:firstLine="45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453" w:firstLine="45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72" w:firstLine="272"/>
              <w:jc w:val="right"/>
              <w:rPr>
                <w:spacing w:val="10"/>
                <w:kern w:val="2"/>
              </w:rPr>
            </w:pPr>
            <w:r>
              <w:rPr>
                <w:spacing w:val="10"/>
                <w:kern w:val="2"/>
              </w:rPr>
              <w:t>1.1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Valsts GPS pamattīkla punkti (G</w:t>
            </w:r>
            <w:r>
              <w:rPr>
                <w:vertAlign w:val="subscript"/>
              </w:rPr>
              <w:t>0</w:t>
            </w:r>
            <w:r>
              <w:rPr/>
              <w:t>), (G</w:t>
            </w:r>
            <w:r>
              <w:rPr>
                <w:vertAlign w:val="subscript"/>
              </w:rPr>
              <w:t>1</w:t>
            </w:r>
            <w:r>
              <w:rPr/>
              <w:t>), aizpildošie (G</w:t>
            </w:r>
            <w:r>
              <w:rPr>
                <w:vertAlign w:val="subscript"/>
              </w:rPr>
              <w:t>2</w:t>
            </w:r>
            <w:r>
              <w:rPr/>
              <w:t>), sabiezinošie (G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72" w:firstLine="272"/>
              <w:jc w:val="right"/>
              <w:rPr>
                <w:spacing w:val="10"/>
                <w:kern w:val="2"/>
              </w:rPr>
            </w:pPr>
            <w:r>
              <w:rPr>
                <w:spacing w:val="10"/>
                <w:kern w:val="2"/>
              </w:rPr>
              <w:t>1.1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red"/>
              </w:rPr>
            </w:pPr>
            <w:r>
              <w:rPr/>
              <w:t>S_Valsts_pamattikla_punkts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72" w:firstLine="272"/>
              <w:jc w:val="right"/>
              <w:rPr/>
            </w:pPr>
            <w:r>
              <w:rPr>
                <w:spacing w:val="10"/>
                <w:kern w:val="2"/>
              </w:rPr>
              <w:t>1103000000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965" cy="10160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6" t="-355" r="-356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2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riangulācijas (T</w:t>
            </w:r>
            <w:r>
              <w:rPr>
                <w:vertAlign w:val="subscript"/>
              </w:rPr>
              <w:t>1</w:t>
            </w:r>
            <w:r>
              <w:rPr/>
              <w:t>, T</w:t>
            </w:r>
            <w:r>
              <w:rPr>
                <w:vertAlign w:val="subscript"/>
              </w:rPr>
              <w:t>2</w:t>
            </w:r>
            <w:r>
              <w:rPr/>
              <w:t>, T</w:t>
            </w:r>
            <w:r>
              <w:rPr>
                <w:vertAlign w:val="subscript"/>
              </w:rPr>
              <w:t>3</w:t>
            </w:r>
            <w:r>
              <w:rPr/>
              <w:t>) punkti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2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red"/>
              </w:rPr>
            </w:pPr>
            <w:r>
              <w:rPr/>
              <w:t>S_Triangulacijas_ punkts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01000000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00965" cy="9017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6" t="-400" r="-356" b="-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3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ometrijas punk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3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red"/>
              </w:rPr>
            </w:pPr>
            <w:r>
              <w:rPr/>
              <w:t>S_Poligonometrijas_ punkt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040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78740" cy="7874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7" t="-457" r="-457" b="-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" cy="7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būv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ūv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Buv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10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388620" cy="2413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993300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Eku_raksturojum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701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Buv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/>
              <w:t>999003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2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Jaunbūv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8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Buv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10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554355" cy="46164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54" r="-4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Buve_jaunbuv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01001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Buve_jaunbuv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/>
              <w:t>999044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3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amati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9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Buv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10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597535" cy="50546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54" r="-4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Buve_pamati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01002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Buves_pamati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/>
              <w:t>999042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4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ūves sadalošā līnij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Buves_sadalos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100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608330" cy="41656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5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ūves detaļ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0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Buves_detal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60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715645" cy="12255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40" r="-2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Buves_detal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P_Buves_detal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6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aurbrauktuv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1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Caurbrauktuv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603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612140" cy="11684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146" r="-2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11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7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alerij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2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Galerij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604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521970" cy="8572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253" r="-4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Galerij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604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25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Galerij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4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25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8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azemes būves virszemes daļ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3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Pazemes_buves_virszemes_dal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0104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355600" cy="21653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Parejas_zeme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Parejas_zeme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9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adio un TV masts un tornis, mobilo sakaru torni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4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TV_torni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170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45085" cy="16891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00" t="-213" r="-800" b="-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0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orni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5.a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Torni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17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8740" cy="15748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7" t="-229" r="-45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5.b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Torni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17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42875" cy="12827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152" r="-135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Torni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1704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Torni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4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1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znīcas krus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6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Baznicas_krust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605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00965" cy="17970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6" t="-200" r="-356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2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ūmeni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7.a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Dumeni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602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03505" cy="13335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0" t="-164" r="-21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7.b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Dumeni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602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224155" cy="22415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Dumeni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6020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Dumeni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4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3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ltumnīc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8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Siltumnic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401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8780" cy="41084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Siltumnic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Siltumnic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2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4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ojum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9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Nojum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402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2760" cy="49339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Nojum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Nojum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1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5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rupa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20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Drupa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201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8955" cy="53975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Drupa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Drupa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0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6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Žog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21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Zog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04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437515" cy="18859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3" t="-100" r="-5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7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ūra žogs, mūri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22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Mura_zogs_muri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03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495300" cy="21653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2" t="-94" r="-5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8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Konstrukcija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23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Konstrukcij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402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501015" cy="26225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90" r="-4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Konstrukcij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402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Konstrukcij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4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19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eredzamā līn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1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Neredzama_linij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50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0" cy="225425"/>
                  <wp:effectExtent l="0" t="0" r="0" b="0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8" t="-24" r="-6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090930" cy="40513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89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imnieciskie objekti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1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vertn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1.a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Tvertn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13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  <w:sz w:val="16"/>
                <w:szCs w:val="16"/>
              </w:rPr>
              <w:drawing>
                <wp:inline distT="0" distB="0" distL="0" distR="0">
                  <wp:extent cx="93345" cy="80010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0" t="-315" r="-27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" cy="8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1.b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Tvertn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13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  <w:vertAlign w:val="subscript"/>
              </w:rPr>
            </w:pPr>
            <w:r>
              <w:rPr>
                <w:color w:val="9933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00050" cy="400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9960" cy="399960"/>
                                <a:chOff x="0" y="0"/>
                                <a:chExt cx="399960" cy="399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9960" cy="39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5040"/>
                                  <a:ext cx="394920" cy="38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2" h="614">
                                      <a:moveTo>
                                        <a:pt x="0" y="307"/>
                                      </a:moveTo>
                                      <a:lnTo>
                                        <a:pt x="16" y="396"/>
                                      </a:lnTo>
                                      <a:lnTo>
                                        <a:pt x="49" y="477"/>
                                      </a:lnTo>
                                      <a:lnTo>
                                        <a:pt x="105" y="541"/>
                                      </a:lnTo>
                                      <a:lnTo>
                                        <a:pt x="186" y="590"/>
                                      </a:lnTo>
                                      <a:lnTo>
                                        <a:pt x="267" y="614"/>
                                      </a:lnTo>
                                      <a:lnTo>
                                        <a:pt x="355" y="614"/>
                                      </a:lnTo>
                                      <a:lnTo>
                                        <a:pt x="436" y="590"/>
                                      </a:lnTo>
                                      <a:lnTo>
                                        <a:pt x="517" y="541"/>
                                      </a:lnTo>
                                      <a:lnTo>
                                        <a:pt x="574" y="477"/>
                                      </a:lnTo>
                                      <a:lnTo>
                                        <a:pt x="606" y="396"/>
                                      </a:lnTo>
                                      <a:lnTo>
                                        <a:pt x="622" y="307"/>
                                      </a:lnTo>
                                      <a:lnTo>
                                        <a:pt x="622" y="307"/>
                                      </a:lnTo>
                                      <a:lnTo>
                                        <a:pt x="606" y="226"/>
                                      </a:lnTo>
                                      <a:lnTo>
                                        <a:pt x="574" y="145"/>
                                      </a:lnTo>
                                      <a:lnTo>
                                        <a:pt x="517" y="73"/>
                                      </a:lnTo>
                                      <a:lnTo>
                                        <a:pt x="436" y="24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267" y="0"/>
                                      </a:lnTo>
                                      <a:lnTo>
                                        <a:pt x="186" y="24"/>
                                      </a:lnTo>
                                      <a:lnTo>
                                        <a:pt x="105" y="73"/>
                                      </a:lnTo>
                                      <a:lnTo>
                                        <a:pt x="49" y="145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0" y="307"/>
                                      </a:lnTo>
                                      <a:lnTo>
                                        <a:pt x="8" y="30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f7f3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5040"/>
                                  <a:ext cx="394920" cy="38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2" h="614">
                                      <a:moveTo>
                                        <a:pt x="0" y="307"/>
                                      </a:moveTo>
                                      <a:lnTo>
                                        <a:pt x="16" y="396"/>
                                      </a:lnTo>
                                      <a:lnTo>
                                        <a:pt x="49" y="477"/>
                                      </a:lnTo>
                                      <a:lnTo>
                                        <a:pt x="105" y="541"/>
                                      </a:lnTo>
                                      <a:lnTo>
                                        <a:pt x="186" y="590"/>
                                      </a:lnTo>
                                      <a:lnTo>
                                        <a:pt x="267" y="614"/>
                                      </a:lnTo>
                                      <a:lnTo>
                                        <a:pt x="355" y="614"/>
                                      </a:lnTo>
                                      <a:lnTo>
                                        <a:pt x="436" y="590"/>
                                      </a:lnTo>
                                      <a:lnTo>
                                        <a:pt x="517" y="541"/>
                                      </a:lnTo>
                                      <a:lnTo>
                                        <a:pt x="574" y="477"/>
                                      </a:lnTo>
                                      <a:lnTo>
                                        <a:pt x="606" y="396"/>
                                      </a:lnTo>
                                      <a:lnTo>
                                        <a:pt x="622" y="307"/>
                                      </a:lnTo>
                                      <a:lnTo>
                                        <a:pt x="606" y="226"/>
                                      </a:lnTo>
                                      <a:lnTo>
                                        <a:pt x="574" y="145"/>
                                      </a:lnTo>
                                      <a:lnTo>
                                        <a:pt x="517" y="73"/>
                                      </a:lnTo>
                                      <a:lnTo>
                                        <a:pt x="436" y="24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267" y="0"/>
                                      </a:lnTo>
                                      <a:lnTo>
                                        <a:pt x="186" y="24"/>
                                      </a:lnTo>
                                      <a:lnTo>
                                        <a:pt x="105" y="73"/>
                                      </a:lnTo>
                                      <a:lnTo>
                                        <a:pt x="49" y="145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0" y="3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7f3"/>
                                </a:solidFill>
                                <a:ln w="0">
                                  <a:solidFill>
                                    <a:srgbClr val="fff7f3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138600"/>
                                  <a:ext cx="1512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97">
                                      <a:moveTo>
                                        <a:pt x="16" y="9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4" y="97"/>
                                      </a:lnTo>
                                      <a:lnTo>
                                        <a:pt x="16" y="9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07a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87120"/>
                                  <a:ext cx="3096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81">
                                      <a:moveTo>
                                        <a:pt x="41" y="8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41" y="8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07a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36360"/>
                                  <a:ext cx="4572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80">
                                      <a:moveTo>
                                        <a:pt x="72" y="7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72" y="80"/>
                                      </a:lnTo>
                                      <a:lnTo>
                                        <a:pt x="72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07a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20" y="10080"/>
                                  <a:ext cx="565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49">
                                      <a:moveTo>
                                        <a:pt x="89" y="4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89" y="49"/>
                                      </a:lnTo>
                                      <a:lnTo>
                                        <a:pt x="89" y="4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07a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0"/>
                                  <a:ext cx="56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24">
                                      <a:moveTo>
                                        <a:pt x="89" y="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89" y="24"/>
                                      </a:lnTo>
                                      <a:lnTo>
                                        <a:pt x="89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07a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0"/>
                                  <a:ext cx="615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" h="24">
                                      <a:moveTo>
                                        <a:pt x="97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97" y="8"/>
                                      </a:lnTo>
                                      <a:lnTo>
                                        <a:pt x="9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07a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0080"/>
                                  <a:ext cx="565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49">
                                      <a:moveTo>
                                        <a:pt x="89" y="0"/>
                                      </a:moveTo>
                                      <a:lnTo>
                                        <a:pt x="0" y="41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89" y="8"/>
                                      </a:lnTo>
                                      <a:lnTo>
                                        <a:pt x="8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07a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6360"/>
                                  <a:ext cx="4572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80">
                                      <a:moveTo>
                                        <a:pt x="72" y="0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72" y="8"/>
                                      </a:lnTo>
                                      <a:lnTo>
                                        <a:pt x="7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07a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87120"/>
                                  <a:ext cx="3096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81">
                                      <a:moveTo>
                                        <a:pt x="41" y="0"/>
                                      </a:moveTo>
                                      <a:lnTo>
                                        <a:pt x="0" y="81"/>
                                      </a:lnTo>
                                      <a:lnTo>
                                        <a:pt x="8" y="81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07a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600"/>
                                  <a:ext cx="1512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97">
                                      <a:moveTo>
                                        <a:pt x="16" y="0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8" y="97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07a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0160"/>
                                  <a:ext cx="1512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97">
                                      <a:moveTo>
                                        <a:pt x="0" y="0"/>
                                      </a:moveTo>
                                      <a:lnTo>
                                        <a:pt x="16" y="97"/>
                                      </a:lnTo>
                                      <a:lnTo>
                                        <a:pt x="24" y="97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07a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61720"/>
                                  <a:ext cx="309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89">
                                      <a:moveTo>
                                        <a:pt x="0" y="0"/>
                                      </a:moveTo>
                                      <a:lnTo>
                                        <a:pt x="41" y="89"/>
                                      </a:lnTo>
                                      <a:lnTo>
                                        <a:pt x="49" y="89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07a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13200"/>
                                  <a:ext cx="4572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72">
                                      <a:moveTo>
                                        <a:pt x="0" y="0"/>
                                      </a:moveTo>
                                      <a:lnTo>
                                        <a:pt x="72" y="64"/>
                                      </a:lnTo>
                                      <a:lnTo>
                                        <a:pt x="72" y="7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07a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353520"/>
                                  <a:ext cx="56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57">
                                      <a:moveTo>
                                        <a:pt x="0" y="0"/>
                                      </a:moveTo>
                                      <a:lnTo>
                                        <a:pt x="89" y="49"/>
                                      </a:lnTo>
                                      <a:lnTo>
                                        <a:pt x="89" y="57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07a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384840"/>
                                  <a:ext cx="615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" h="24">
                                      <a:moveTo>
                                        <a:pt x="0" y="0"/>
                                      </a:moveTo>
                                      <a:lnTo>
                                        <a:pt x="97" y="16"/>
                                      </a:lnTo>
                                      <a:lnTo>
                                        <a:pt x="97" y="24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07a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384840"/>
                                  <a:ext cx="56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24">
                                      <a:moveTo>
                                        <a:pt x="0" y="16"/>
                                      </a:moveTo>
                                      <a:lnTo>
                                        <a:pt x="89" y="0"/>
                                      </a:lnTo>
                                      <a:lnTo>
                                        <a:pt x="89" y="8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07a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20" y="353520"/>
                                  <a:ext cx="56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57">
                                      <a:moveTo>
                                        <a:pt x="0" y="49"/>
                                      </a:moveTo>
                                      <a:lnTo>
                                        <a:pt x="89" y="0"/>
                                      </a:lnTo>
                                      <a:lnTo>
                                        <a:pt x="89" y="8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4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07a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313200"/>
                                  <a:ext cx="4572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72">
                                      <a:moveTo>
                                        <a:pt x="0" y="64"/>
                                      </a:moveTo>
                                      <a:lnTo>
                                        <a:pt x="72" y="0"/>
                                      </a:lnTo>
                                      <a:lnTo>
                                        <a:pt x="72" y="8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0" y="6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07a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261720"/>
                                  <a:ext cx="309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89">
                                      <a:moveTo>
                                        <a:pt x="0" y="89"/>
                                      </a:moveTo>
                                      <a:lnTo>
                                        <a:pt x="41" y="0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8" y="89"/>
                                      </a:lnTo>
                                      <a:lnTo>
                                        <a:pt x="0" y="8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07a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200160"/>
                                  <a:ext cx="1512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97">
                                      <a:moveTo>
                                        <a:pt x="0" y="97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8" y="97"/>
                                      </a:lnTo>
                                      <a:lnTo>
                                        <a:pt x="0" y="9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07a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69560"/>
                                  <a:ext cx="5040" cy="4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215280"/>
                                  <a:ext cx="5040" cy="1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220320"/>
                                  <a:ext cx="5040" cy="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220320"/>
                                  <a:ext cx="5040" cy="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184680"/>
                                  <a:ext cx="20880" cy="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189720"/>
                                  <a:ext cx="2016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56">
                                      <a:moveTo>
                                        <a:pt x="24" y="0"/>
                                      </a:moveTo>
                                      <a:lnTo>
                                        <a:pt x="0" y="56"/>
                                      </a:lnTo>
                                      <a:lnTo>
                                        <a:pt x="8" y="56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120" y="189720"/>
                                  <a:ext cx="2016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56">
                                      <a:moveTo>
                                        <a:pt x="0" y="0"/>
                                      </a:moveTo>
                                      <a:lnTo>
                                        <a:pt x="24" y="56"/>
                                      </a:lnTo>
                                      <a:lnTo>
                                        <a:pt x="32" y="56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215280"/>
                                  <a:ext cx="504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6">
                                      <a:moveTo>
                                        <a:pt x="8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8" y="8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220320"/>
                                  <a:ext cx="5040" cy="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220320"/>
                                  <a:ext cx="720" cy="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220320"/>
                                  <a:ext cx="5040" cy="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1.5pt;height:31.5pt" coordorigin="0,0" coordsize="630,630">
                      <v:rect id="shape_0" stroked="f" o:allowincell="t" style="position:absolute;left:0;top:0;width:629;height:6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622,614" path="m0,307l16,396l49,477l105,541l186,590l267,614l355,614l436,590l517,541l574,477l606,396l622,307l622,307l606,226l574,145l517,73l436,24l355,0l267,0l186,24l105,73l49,145l16,226l0,307l8,307e" stroked="t" o:allowincell="t" style="position:absolute;left:8;top:8;width:621;height:613;mso-wrap-style:none;v-text-anchor:middle;mso-position-horizontal-relative:char">
                        <v:fill o:detectmouseclick="t" on="false"/>
                        <v:stroke color="#fff7f3" joinstyle="round" endcap="flat"/>
                        <w10:wrap type="none"/>
                      </v:shape>
                      <v:shape id="shape_0" coordsize="622,614" path="m0,307l16,396l49,477l105,541l186,590l267,614l355,614l436,590l517,541l574,477l606,396l622,307l606,226l574,145l517,73l436,24l355,0l267,0l186,24l105,73l49,145l16,226l0,307xe" fillcolor="#fff7f3" stroked="t" o:allowincell="t" style="position:absolute;left:8;top:8;width:621;height:613;mso-wrap-style:none;v-text-anchor:middle;mso-position-horizontal-relative:char">
                        <v:fill o:detectmouseclick="t" type="solid" color2="#00080c"/>
                        <v:stroke color="#fff7f3" joinstyle="round" endcap="flat"/>
                        <w10:wrap type="none"/>
                      </v:shape>
                      <v:shape id="shape_0" coordsize="24,97" path="m16,97l0,0l8,0l24,97l16,97e" stroked="t" o:allowincell="t" style="position:absolute;left:606;top:218;width:23;height:96;mso-wrap-style:none;v-text-anchor:middle;mso-position-horizontal-relative:char">
                        <v:fill o:detectmouseclick="t" on="false"/>
                        <v:stroke color="#f07a00" joinstyle="round" endcap="flat"/>
                        <w10:wrap type="none"/>
                      </v:shape>
                      <v:shape id="shape_0" coordsize="49,81" path="m41,81l0,0l8,0l49,81l41,81e" stroked="t" o:allowincell="t" style="position:absolute;left:565;top:137;width:48;height:80;mso-wrap-style:none;v-text-anchor:middle;mso-position-horizontal-relative:char">
                        <v:fill o:detectmouseclick="t" on="false"/>
                        <v:stroke color="#f07a00" joinstyle="round" endcap="flat"/>
                        <w10:wrap type="none"/>
                      </v:shape>
                      <v:shape id="shape_0" coordsize="72,80" path="m72,72l0,0l0,8l72,80l72,72e" stroked="t" o:allowincell="t" style="position:absolute;left:501;top:57;width:71;height:79;mso-wrap-style:none;v-text-anchor:middle;mso-position-horizontal-relative:char">
                        <v:fill o:detectmouseclick="t" on="false"/>
                        <v:stroke color="#f07a00" joinstyle="round" endcap="flat"/>
                        <w10:wrap type="none"/>
                      </v:shape>
                      <v:shape id="shape_0" coordsize="89,49" path="m89,41l0,0l0,8l89,49l89,41e" stroked="t" o:allowincell="t" style="position:absolute;left:412;top:16;width:88;height:48;mso-wrap-style:none;v-text-anchor:middle;mso-position-horizontal-relative:char">
                        <v:fill o:detectmouseclick="t" on="false"/>
                        <v:stroke color="#f07a00" joinstyle="round" endcap="flat"/>
                        <w10:wrap type="none"/>
                      </v:shape>
                      <v:shape id="shape_0" coordsize="89,24" path="m89,16l0,0l0,8l89,24l89,16e" stroked="t" o:allowincell="t" style="position:absolute;left:323;top:0;width:88;height:23;mso-wrap-style:none;v-text-anchor:middle;mso-position-horizontal-relative:char">
                        <v:fill o:detectmouseclick="t" on="false"/>
                        <v:stroke color="#f07a00" joinstyle="round" endcap="flat"/>
                        <w10:wrap type="none"/>
                      </v:shape>
                      <v:shape id="shape_0" coordsize="97,24" path="m97,0l0,16l0,24l97,8l97,0e" stroked="t" o:allowincell="t" style="position:absolute;left:226;top:0;width:96;height:23;mso-wrap-style:none;v-text-anchor:middle;mso-position-horizontal-relative:char">
                        <v:fill o:detectmouseclick="t" on="false"/>
                        <v:stroke color="#f07a00" joinstyle="round" endcap="flat"/>
                        <w10:wrap type="none"/>
                      </v:shape>
                      <v:shape id="shape_0" coordsize="89,49" path="m89,0l0,41l0,49l89,8l89,0e" stroked="t" o:allowincell="t" style="position:absolute;left:137;top:16;width:88;height:48;mso-wrap-style:none;v-text-anchor:middle;mso-position-horizontal-relative:char">
                        <v:fill o:detectmouseclick="t" on="false"/>
                        <v:stroke color="#f07a00" joinstyle="round" endcap="flat"/>
                        <w10:wrap type="none"/>
                      </v:shape>
                      <v:shape id="shape_0" coordsize="72,80" path="m72,0l0,72l0,80l72,8l72,0e" stroked="t" o:allowincell="t" style="position:absolute;left:65;top:57;width:71;height:79;mso-wrap-style:none;v-text-anchor:middle;mso-position-horizontal-relative:char">
                        <v:fill o:detectmouseclick="t" on="false"/>
                        <v:stroke color="#f07a00" joinstyle="round" endcap="flat"/>
                        <w10:wrap type="none"/>
                      </v:shape>
                      <v:shape id="shape_0" coordsize="49,81" path="m41,0l0,81l8,81l49,0l41,0e" stroked="t" o:allowincell="t" style="position:absolute;left:16;top:137;width:48;height:80;mso-wrap-style:none;v-text-anchor:middle;mso-position-horizontal-relative:char">
                        <v:fill o:detectmouseclick="t" on="false"/>
                        <v:stroke color="#f07a00" joinstyle="round" endcap="flat"/>
                        <w10:wrap type="none"/>
                      </v:shape>
                      <v:shape id="shape_0" coordsize="24,97" path="m16,0l0,97l8,97l24,0l16,0e" stroked="t" o:allowincell="t" style="position:absolute;left:0;top:218;width:23;height:96;mso-wrap-style:none;v-text-anchor:middle;mso-position-horizontal-relative:char">
                        <v:fill o:detectmouseclick="t" on="false"/>
                        <v:stroke color="#f07a00" joinstyle="round" endcap="flat"/>
                        <w10:wrap type="none"/>
                      </v:shape>
                      <v:shape id="shape_0" coordsize="24,97" path="m0,0l16,97l24,97l8,0l0,0e" stroked="t" o:allowincell="t" style="position:absolute;left:0;top:315;width:23;height:96;mso-wrap-style:none;v-text-anchor:middle;mso-position-horizontal-relative:char">
                        <v:fill o:detectmouseclick="t" on="false"/>
                        <v:stroke color="#f07a00" joinstyle="round" endcap="flat"/>
                        <w10:wrap type="none"/>
                      </v:shape>
                      <v:shape id="shape_0" coordsize="49,89" path="m0,0l41,89l49,89l8,0l0,0e" stroked="t" o:allowincell="t" style="position:absolute;left:16;top:412;width:48;height:88;mso-wrap-style:none;v-text-anchor:middle;mso-position-horizontal-relative:char">
                        <v:fill o:detectmouseclick="t" on="false"/>
                        <v:stroke color="#f07a00" joinstyle="round" endcap="flat"/>
                        <w10:wrap type="none"/>
                      </v:shape>
                      <v:shape id="shape_0" coordsize="72,72" path="m0,0l72,64l72,72l0,8l0,0e" stroked="t" o:allowincell="t" style="position:absolute;left:65;top:493;width:71;height:71;mso-wrap-style:none;v-text-anchor:middle;mso-position-horizontal-relative:char">
                        <v:fill o:detectmouseclick="t" on="false"/>
                        <v:stroke color="#f07a00" joinstyle="round" endcap="flat"/>
                        <w10:wrap type="none"/>
                      </v:shape>
                      <v:shape id="shape_0" coordsize="89,57" path="m0,0l89,49l89,57l0,8l0,0e" stroked="t" o:allowincell="t" style="position:absolute;left:137;top:557;width:88;height:56;mso-wrap-style:none;v-text-anchor:middle;mso-position-horizontal-relative:char">
                        <v:fill o:detectmouseclick="t" on="false"/>
                        <v:stroke color="#f07a00" joinstyle="round" endcap="flat"/>
                        <w10:wrap type="none"/>
                      </v:shape>
                      <v:shape id="shape_0" coordsize="97,24" path="m0,0l97,16l97,24l0,8l0,0e" stroked="t" o:allowincell="t" style="position:absolute;left:226;top:606;width:96;height:23;mso-wrap-style:none;v-text-anchor:middle;mso-position-horizontal-relative:char">
                        <v:fill o:detectmouseclick="t" on="false"/>
                        <v:stroke color="#f07a00" joinstyle="round" endcap="flat"/>
                        <w10:wrap type="none"/>
                      </v:shape>
                      <v:shape id="shape_0" coordsize="89,24" path="m0,16l89,0l89,8l0,24l0,16e" stroked="t" o:allowincell="t" style="position:absolute;left:323;top:606;width:88;height:23;mso-wrap-style:none;v-text-anchor:middle;mso-position-horizontal-relative:char">
                        <v:fill o:detectmouseclick="t" on="false"/>
                        <v:stroke color="#f07a00" joinstyle="round" endcap="flat"/>
                        <w10:wrap type="none"/>
                      </v:shape>
                      <v:shape id="shape_0" coordsize="89,57" path="m0,49l89,0l89,8l0,57l0,49e" stroked="t" o:allowincell="t" style="position:absolute;left:412;top:557;width:88;height:56;mso-wrap-style:none;v-text-anchor:middle;mso-position-horizontal-relative:char">
                        <v:fill o:detectmouseclick="t" on="false"/>
                        <v:stroke color="#f07a00" joinstyle="round" endcap="flat"/>
                        <w10:wrap type="none"/>
                      </v:shape>
                      <v:shape id="shape_0" coordsize="72,72" path="m0,64l72,0l72,8l0,72l0,64e" stroked="t" o:allowincell="t" style="position:absolute;left:501;top:493;width:71;height:71;mso-wrap-style:none;v-text-anchor:middle;mso-position-horizontal-relative:char">
                        <v:fill o:detectmouseclick="t" on="false"/>
                        <v:stroke color="#f07a00" joinstyle="round" endcap="flat"/>
                        <w10:wrap type="none"/>
                      </v:shape>
                      <v:shape id="shape_0" coordsize="49,89" path="m0,89l41,0l49,0l8,89l0,89e" stroked="t" o:allowincell="t" style="position:absolute;left:565;top:412;width:48;height:88;mso-wrap-style:none;v-text-anchor:middle;mso-position-horizontal-relative:char">
                        <v:fill o:detectmouseclick="t" on="false"/>
                        <v:stroke color="#f07a00" joinstyle="round" endcap="flat"/>
                        <w10:wrap type="none"/>
                      </v:shape>
                      <v:shape id="shape_0" coordsize="24,97" path="m0,97l16,0l24,0l8,97l0,97e" stroked="t" o:allowincell="t" style="position:absolute;left:606;top:315;width:23;height:96;mso-wrap-style:none;v-text-anchor:middle;mso-position-horizontal-relative:char">
                        <v:fill o:detectmouseclick="t" on="false"/>
                        <v:stroke color="#f07a00" joinstyle="round" endcap="flat"/>
                        <w10:wrap type="none"/>
                      </v:shape>
                      <v:rect id="shape_0" stroked="t" o:allowincell="t" style="position:absolute;left:267;top:267;width:7;height:71;mso-wrap-style:none;v-text-anchor:middle;mso-position-horizontal-relative:char">
                        <v:fill o:detectmouseclick="t" on="false"/>
                        <v:stroke color="black" joinstyle="miter" endcap="flat"/>
                        <w10:wrap type="none"/>
                      </v:rect>
                      <v:rect id="shape_0" stroked="t" o:allowincell="t" style="position:absolute;left:267;top:339;width:7;height:15;mso-wrap-style:none;v-text-anchor:middle;mso-position-horizontal-relative:char">
                        <v:fill o:detectmouseclick="t" on="false"/>
                        <v:stroke color="black" joinstyle="miter" endcap="flat"/>
                        <w10:wrap type="none"/>
                      </v:rect>
                      <v:rect id="shape_0" stroked="t" o:allowincell="t" style="position:absolute;left:275;top:347;width:7;height:7;mso-wrap-style:none;v-text-anchor:middle;mso-position-horizontal-relative:char">
                        <v:fill o:detectmouseclick="t" on="false"/>
                        <v:stroke color="black" joinstyle="miter" endcap="flat"/>
                        <w10:wrap type="none"/>
                      </v:rect>
                      <v:rect id="shape_0" stroked="t" o:allowincell="t" style="position:absolute;left:283;top:347;width:7;height:7;mso-wrap-style:none;v-text-anchor:middle;mso-position-horizontal-relative:char">
                        <v:fill o:detectmouseclick="t" on="false"/>
                        <v:stroke color="black" joinstyle="miter" endcap="flat"/>
                        <w10:wrap type="none"/>
                      </v:rect>
                      <v:rect id="shape_0" stroked="t" o:allowincell="t" style="position:absolute;left:258;top:291;width:32;height:7;mso-wrap-style:none;v-text-anchor:middle;mso-position-horizontal-relative:char">
                        <v:fill o:detectmouseclick="t" on="false"/>
                        <v:stroke color="black" joinstyle="miter" endcap="flat"/>
                        <w10:wrap type="none"/>
                      </v:rect>
                      <v:shape id="shape_0" coordsize="32,56" path="m24,0l0,56l8,56l32,0l24,0e" stroked="t" o:allowincell="t" style="position:absolute;left:331;top:299;width:31;height:55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2,56" path="m0,0l24,56l32,56l8,0l0,0e" stroked="t" o:allowincell="t" style="position:absolute;left:307;top:299;width:31;height:55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8,16" path="m8,0l0,8l0,16l8,8l8,0e" stroked="t" o:allowincell="t" style="position:absolute;left:388;top:339;width:7;height:15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rect id="shape_0" stroked="t" o:allowincell="t" style="position:absolute;left:388;top:347;width:7;height:7;mso-wrap-style:none;v-text-anchor:middle;mso-position-horizontal-relative:char">
                        <v:fill o:detectmouseclick="t" on="false"/>
                        <v:stroke color="black" joinstyle="miter" endcap="flat"/>
                        <w10:wrap type="none"/>
                      </v:rect>
                      <v:rect id="shape_0" stroked="t" o:allowincell="t" style="position:absolute;left:396;top:347;width:0;height:7;mso-wrap-style:none;v-text-anchor:middle;mso-position-horizontal-relative:char">
                        <v:fill o:detectmouseclick="t" on="false"/>
                        <v:stroke color="black" joinstyle="miter" endcap="flat"/>
                        <w10:wrap type="none"/>
                      </v:rect>
                      <v:rect id="shape_0" stroked="t" o:allowincell="t" style="position:absolute;left:388;top:347;width:7;height:7;mso-wrap-style:none;v-text-anchor:middle;mso-position-horizontal-relative:char">
                        <v:fill o:detectmouseclick="t" on="false"/>
                        <v:stroke color="black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  <w:vertAlign w:val="subscript"/>
              </w:rPr>
            </w:pPr>
            <w:r>
              <w:rPr>
                <w:color w:val="993300"/>
                <w:sz w:val="20"/>
                <w:szCs w:val="20"/>
                <w:vertAlign w:val="subscript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1.b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Tvertn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130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1.b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Tvertn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4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2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tbalstsien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2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Atbalstsien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02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461010" cy="1574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8" t="-228" r="-7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3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āpne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3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Kapne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601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648335" cy="1447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100" r="-2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4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stakād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4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Estakad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12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348615" cy="1181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6" t="-199" r="-6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Estakad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12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Estakad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5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5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latform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5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Platform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11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663575" cy="901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4" t="-400" r="-54" b="-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6.a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eltni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6.a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Celtni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16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577215" cy="1250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100" r="-2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12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6.b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eltņa slied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6.b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Celtna_slied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16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551180" cy="222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5" t="-1613" r="-65" b="-1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7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trūklak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7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Struklak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200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12395" cy="1574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21" t="-229" r="-32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8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ieminekli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8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Pieminekli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903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00965" cy="101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56" t="-355" r="-356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9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apsēt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9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Kapi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902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object w:dxaOrig="2759" w:dyaOrig="148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5.75pt;height:30.25pt" filled="f" o:ole="">
                  <v:imagedata r:id="rId37" o:title=""/>
                </v:shape>
                <o:OLEObject Type="Embed" ProgID="" ShapeID="ole_rId36" DrawAspect="Content" ObjectID="_348042912" r:id="rId36"/>
              </w:objec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Kapi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10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eliorācijas, drenāžas ak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10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Melioracijas_ak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0506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67310" cy="679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35" t="-532" r="-535" b="-5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" cy="6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11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katak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11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Skatak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0201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67945" cy="558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32" t="-641" r="-532" b="-6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12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ūdras ieguves viet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12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Kudr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06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object w:dxaOrig="2624" w:dyaOrig="13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7.75pt;height:29.75pt" filled="f" o:ole="">
                  <v:imagedata r:id="rId41" o:title=""/>
                </v:shape>
                <o:OLEObject Type="Embed" ProgID="" ShapeID="ole_rId40" DrawAspect="Content" ObjectID="_1091905978" r:id="rId40"/>
              </w:objec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Kudr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3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13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arjer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13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Karjer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06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624" w:dyaOrig="136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7.75pt;height:29.25pt" filled="f" o:ole="">
                  <v:imagedata r:id="rId43" o:title=""/>
                </v:shape>
                <o:OLEObject Type="Embed" ProgID="" ShapeID="ole_rId42" DrawAspect="Content" ObjectID="_897709003" r:id="rId42"/>
              </w:objec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Karjer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99903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14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zgāztuv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14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Izgaztuv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07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640" w:dyaOrig="133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7.65pt;height:29.75pt" filled="f" o:ole="">
                  <v:imagedata r:id="rId45" o:title=""/>
                </v:shape>
                <o:OLEObject Type="Embed" ProgID="" ShapeID="ole_rId44" DrawAspect="Content" ObjectID="_212093689" r:id="rId44"/>
              </w:objec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Izgaztuv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15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zrakņāta viet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15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Izraknata_viet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2301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624" w:dyaOrig="133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7.75pt;height:29.75pt" filled="f" o:ole="">
                  <v:imagedata r:id="rId47" o:title=""/>
                </v:shape>
                <o:OLEObject Type="Embed" ProgID="" ShapeID="ole_rId46" DrawAspect="Content" ObjectID="_121109247" r:id="rId46"/>
              </w:objec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Izraknata_viet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16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ārējās zeme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.16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Parejas_zeme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 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object w:dxaOrig="2594" w:dyaOrig="130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8.25pt;height:30.05pt" filled="f" o:ole="">
                  <v:imagedata r:id="rId49" o:title=""/>
                </v:shape>
                <o:OLEObject Type="Embed" ProgID="" ShapeID="ole_rId48" DrawAspect="Content" ObjectID="_1268773066" r:id="rId48"/>
              </w:objec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Parejas_zeme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.17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ūvlaukum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.17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Buvlaukum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20805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 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564" w:dyaOrig="1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7.15pt;height:28.05pt" filled="f" o:ole="">
                  <v:imagedata r:id="rId51" o:title=""/>
                </v:shape>
                <o:OLEObject Type="Embed" ProgID="" ShapeID="ole_rId50" DrawAspect="Content" ObjectID="_1973840453" r:id="rId50"/>
              </w:objec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Buvlaukum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tiksmes ceļi un inženiertīkli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zelzceļš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Dzelzcel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01010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821055" cy="222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4" t="-1613" r="-44" b="-1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2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lektrificēta dzelzceļa kontakttīkla bals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2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El_dzelzc_kontakttikla_balst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01010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67945" cy="679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32" t="-532" r="-532" b="-5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" cy="6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3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zelzceļa masta luksofor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3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Dzelzcela_masta_luksafor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010106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55880" cy="1689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41" t="-213" r="-641" b="-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4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ramvaja sliežu ceļš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4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Tramvaja_linij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01020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854710" cy="228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2" t="-1587" r="-42" b="-15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5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liežu ceļa beiga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5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Sliezu_beiga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010104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562610" cy="1574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4" t="-229" r="-64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6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agrieziena apli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6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Pagrieziena_apli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010104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337185" cy="3263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7" t="-110" r="-107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7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emontēts sliežu ceļš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7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Demontets_sliezu_cel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0101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934085" cy="222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9" t="-1613" r="-39" b="-1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8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utoceļš ar segumu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8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Autocels_ar_segumu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020107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303655" cy="35179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9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rauktuve apbūvētā teritorijā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9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Brauktuv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02010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976630" cy="1473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0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eļa klātnes mal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0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Cela_klatnes_mal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020104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123950" cy="2374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993300"/>
              </w:rPr>
              <w:drawing>
                <wp:inline distT="0" distB="0" distL="0" distR="0">
                  <wp:extent cx="877570" cy="2362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1" t="-152" r="-4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1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emesceļš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1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Zemescel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02010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803910" cy="1244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" t="-140" r="-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segums_Zemescel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segums_Zemescel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3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2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etve un gājēju ceļš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2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Ietv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0204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854710" cy="12319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2" t="-292" r="-4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3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ak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3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Tak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2040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object w:dxaOrig="2145" w:dyaOrig="825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83.5pt;height:14.2pt" filled="f" o:ole="">
                  <v:imagedata r:id="rId66" o:title=""/>
                </v:shape>
                <o:OLEObject Type="Embed" ProgID="" ShapeID="ole_rId65" DrawAspect="Content" ObjectID="_1545184802" r:id="rId65"/>
              </w:object>
            </w:r>
          </w:p>
        </w:tc>
      </w:tr>
      <w:tr>
        <w:trPr>
          <w:trHeight w:val="76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4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egumu atdalošā līnij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4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Seguma_atdalosa_linij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0205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689100" cy="2571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995045" cy="114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" t="-126" r="-1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segums_Asfalt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020502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655320" cy="952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" t="-38" r="-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segums_Asfalt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2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segums_Brugi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02050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655320" cy="952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" t="-38" r="-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segums_Brugi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24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segums_Cementbet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0205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655320" cy="952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" t="-38" r="-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segums_Cementbet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segums_Gra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02050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693420" cy="10350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segums_Gra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segums_Kok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020502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655320" cy="952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" t="-38" r="-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segums_Kok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2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segums_Skemba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020502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729615" cy="9715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9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segums_Skemba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3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5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ilts kapitālas konstrukcija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5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Tilts_kapitalas_konstrukcija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0301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584835" cy="19113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2" t="-188" r="-62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6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ilts vieglas konstrukcija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6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Tilts_vieglas_konstrukcija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0302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729615" cy="31369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Parejas_zeme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Parejas_zeme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7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azemes pārej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7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Pazemes_parej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01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326390" cy="21399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10" t="-168" r="-110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8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eeja pazemes pārejā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8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Ieeja_pazemes_parej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010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00965" cy="558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56" t="-641" r="-356" b="-6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9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auruļvad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19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Caurulvad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010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854710" cy="787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2" t="-457" r="-42" b="-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7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20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lektrolīnija augstspriegum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20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Elektrolinija_augstspriegum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0801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689100" cy="3175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" t="-28" r="-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21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lektrolīnija vidējā un zemspriegum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21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Elektrolinija_videja_un_zemspr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0801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641475" cy="2762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22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ermveida bals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22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Balsts_fermveid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080103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67945" cy="5588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32" t="-641" r="-532" b="-6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23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ermveida balsts ar laternu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23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Balsts_fermveida _ar_laternu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0908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01600" cy="14668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55" t="-246" r="-35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24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lstus savienojoša līnij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24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Balstu_savienojosa_linij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080103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224790" cy="22479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60" t="-160" r="-16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25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ls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25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Balst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18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55880" cy="5588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41" t="-641" r="-641" b="-6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26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lsts ar laternu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26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Balsts_ar_laternu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0906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00965" cy="1460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56" t="-246" r="-35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27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tarmeti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27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Starmeti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0909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23825" cy="19113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1" t="-188" r="-291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28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ransformator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28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Transformator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0804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700" cy="19177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29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ulksteni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29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Pulksteni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190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12395" cy="1460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21" t="-246" r="-3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drogrāfija un hidrotehnikas objek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Ūdensteces, ūdenstilpes pastāvīga krasta līn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1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Udenst_pastavi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0102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920750" cy="31686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Ude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Uden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3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Ūdensteces, ūdenstilpes nenoteikta, nepastāvīga krasta līnij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Udenst_nepastavig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0102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725170" cy="29718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1" t="-76" r="-3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3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Ūdenstece ārpusmērog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3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Udenstece_arpusmerog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0502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832485" cy="1143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3" t="-3125" r="-43" b="-3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1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4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Ūdenskritums, krāce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4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Udenskritum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0201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542290" cy="34353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5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Ūdens tecēšanas virzien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5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Udens_virziens_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010403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517525" cy="5778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6" t="-315" r="-3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5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Udens_virziens_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01040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399415" cy="444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6" t="-315" r="-3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4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Udens_virziens_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010403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298450" cy="349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6" t="-315" r="-3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3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6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ostiprināta krastmal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6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Nostiprinata_krastmal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0201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697865" cy="24701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2" t="-146" r="-5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7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mbis, aizsargvalni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7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Dambi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0202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720090" cy="1460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0" t="-246" r="-5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8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ols, viļņlauzi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8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Mol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0203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391795" cy="28702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6" t="-50" r="-3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Parejas_zeme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Parejas_zeme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9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iestātn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9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Piestatn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0602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78435" cy="4953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7" t="-21" r="-5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Parejas_zeme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Parejas_zeme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10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k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10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Dok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06020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424815" cy="5238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3" t="-35" r="-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Dok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060204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Dok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11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izsprosts, slūžas, meniķi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11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Aizsprost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0301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598805" cy="9080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" t="-118" r="-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12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rtēziskā ak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12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Ak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820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90170" cy="9017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00" t="-400" r="-400" b="-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13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āka, krasta signalizācijas objekti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13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Bak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0601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90170" cy="15748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00" t="-229" r="-400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14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aurtek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14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Caurtek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0504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105" cy="271145"/>
                  <wp:effectExtent l="0" t="0" r="0" b="0"/>
                  <wp:docPr id="8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843915" cy="100965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3" t="-356" r="-43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15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vo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15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Avot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0104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78740" cy="135255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57" t="-267" r="-457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ģetācija un grun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ontūru ierobežojoša līnij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ZLV_linij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060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071245" cy="26670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9" t="-105" r="-1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2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Mežs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2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Mez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0101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object w:dxaOrig="2594" w:dyaOrig="117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57.2pt;height:25.25pt" filled="f" o:ole="">
                  <v:imagedata r:id="rId110" o:title=""/>
                </v:shape>
                <o:OLEObject Type="Embed" ProgID="" ShapeID="ole_rId109" DrawAspect="Content" ObjectID="_1599584433" r:id="rId109"/>
              </w:objec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Mez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3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Jaunaudz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3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Jaunaudz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0102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object w:dxaOrig="2594" w:dyaOrig="1095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57.2pt;height:23.85pt" filled="f" o:ole="">
                  <v:imagedata r:id="rId112" o:title=""/>
                </v:shape>
                <o:OLEObject Type="Embed" ProgID="" ShapeID="ole_rId111" DrawAspect="Content" ObjectID="_997140931" r:id="rId111"/>
              </w:objec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Jaunaudz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4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ets mež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4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Rets_mez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0103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object w:dxaOrig="2489" w:dyaOrig="111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57.1pt;height:25.75pt" filled="f" o:ole="">
                  <v:imagedata r:id="rId114" o:title=""/>
                </v:shape>
                <o:OLEObject Type="Embed" ProgID="" ShapeID="ole_rId113" DrawAspect="Content" ObjectID="_1379495583" r:id="rId113"/>
              </w:objec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Rets_mez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2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5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ark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5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Park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0104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316865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3" t="-76" r="-3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Park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4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6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zcirtum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6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Izcirtum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0106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object w:dxaOrig="2610" w:dyaOrig="112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7.65pt;height:25.25pt" filled="f" o:ole="">
                  <v:imagedata r:id="rId117" o:title=""/>
                </v:shape>
                <o:OLEObject Type="Embed" ProgID="" ShapeID="ole_rId116" DrawAspect="Content" ObjectID="_283821914" r:id="rId116"/>
              </w:objec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Izcirtum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0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7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tig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7.a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Stig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0107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object w:dxaOrig="2190" w:dyaOrig="854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76.85pt;height:15.7pt" filled="f" o:ole="">
                  <v:imagedata r:id="rId119" o:title=""/>
                </v:shape>
                <o:OLEObject Type="Embed" ProgID="" ShapeID="ole_rId118" DrawAspect="Content" ObjectID="_186383339" r:id="rId118"/>
              </w:objec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tig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7.b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Stig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0107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object w:dxaOrig="2594" w:dyaOrig="12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57.7pt;height:26.9pt" filled="f" o:ole="">
                  <v:imagedata r:id="rId121" o:title=""/>
                </v:shape>
                <o:OLEObject Type="Embed" ProgID="" ShapeID="ole_rId120" DrawAspect="Content" ObjectID="_318352177" r:id="rId120"/>
              </w:objec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Stig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8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tsevišķs kok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8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Atsevisks_kok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0201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56515" cy="55880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37" t="-641" r="-637" b="-6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9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tsevišķs krūm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9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Atsevisks_krum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0202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90170" cy="78740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00" t="-457" r="-400" b="-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7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0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rūmāj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0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Krumaj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0202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594" w:dyaOrig="1184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8.6pt;height:26.7pt" filled="f" o:ole="">
                  <v:imagedata r:id="rId125" o:title=""/>
                </v:shape>
                <o:OLEObject Type="Embed" ProgID="" ShapeID="ole_rId124" DrawAspect="Content" ObjectID="_1337028506" r:id="rId124"/>
              </w:objec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Krumaj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1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oku josl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1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Koku_josl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020109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562610" cy="56515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4" t="-637" r="-64" b="-6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5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2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rūmu josl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2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Krumu_josl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020204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506095" cy="45085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1" t="-800" r="-71" b="-8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3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urv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3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Purv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0301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object w:dxaOrig="2654" w:dyaOrig="117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6.65pt;height:25.2pt" filled="f" o:ole="">
                  <v:imagedata r:id="rId129" o:title=""/>
                </v:shape>
                <o:OLEObject Type="Embed" ProgID="" ShapeID="ole_rId128" DrawAspect="Content" ObjectID="_793301706" r:id="rId128"/>
              </w:objec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Purv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1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4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ārpurvota viet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4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Parpurvojusies_viet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030103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12395" cy="7874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19" t="-457" r="-319" b="-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7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5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eldrāj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5.a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Meldraj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0402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27000" cy="101600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84" t="-355" r="-28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5.b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Meldraj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0402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object w:dxaOrig="2654" w:dyaOrig="1214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56.65pt;height:25.9pt" filled="f" o:ole="">
                  <v:imagedata r:id="rId133" o:title=""/>
                </v:shape>
                <o:OLEObject Type="Embed" ProgID="" ShapeID="ole_rId132" DrawAspect="Content" ObjectID="_1558594183" r:id="rId132"/>
              </w:objec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P_Meldrajs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1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6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miltāj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6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Smiltaj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010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object w:dxaOrig="2550" w:dyaOrig="1184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57.2pt;height:26.15pt" filled="f" o:ole="">
                  <v:imagedata r:id="rId135" o:title=""/>
                </v:shape>
                <o:OLEObject Type="Embed" ProgID="" ShapeID="ole_rId134" DrawAspect="Content" ObjectID="_1445799810" r:id="rId134"/>
              </w:objec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Smiltāj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2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7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ļav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7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Plav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0401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object w:dxaOrig="2640" w:dyaOrig="117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7.65pt;height:25.55pt" filled="f" o:ole="">
                  <v:imagedata r:id="rId137" o:title=""/>
                </v:shape>
                <o:OLEObject Type="Embed" ProgID="" ShapeID="ole_rId136" DrawAspect="Content" ObjectID="_389157767" r:id="rId136"/>
              </w:objec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Plav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8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ārz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8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Darz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05050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object w:dxaOrig="2624" w:dyaOrig="12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57.75pt;height:26.7pt" filled="f" o:ole="">
                  <v:imagedata r:id="rId139" o:title=""/>
                </v:shape>
                <o:OLEObject Type="Embed" ProgID="" ShapeID="ole_rId138" DrawAspect="Content" ObjectID="_948047545" r:id="rId138"/>
              </w:objec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Darz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9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ālien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9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Zalien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0504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object w:dxaOrig="2610" w:dyaOrig="123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7.65pt;height:27.15pt" filled="f" o:ole="">
                  <v:imagedata r:id="rId141" o:title=""/>
                </v:shape>
                <o:OLEObject Type="Embed" ProgID="" ShapeID="ole_rId140" DrawAspect="Content" ObjectID="_1350152337" r:id="rId140"/>
              </w:objec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Zalien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3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6.20. 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ramzem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6.20.  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Aramzem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0501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object w:dxaOrig="2489" w:dyaOrig="111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8.1pt;height:25.5pt" filled="f" o:ole="">
                  <v:imagedata r:id="rId143" o:title=""/>
                </v:shape>
                <o:OLEObject Type="Embed" ProgID="" ShapeID="ole_rId142" DrawAspect="Content" ObjectID="_100689943" r:id="rId142"/>
              </w:objec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Aramzem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ljefs un zemes virsmas mikroforma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1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ugstuma atzīm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1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Augstuma_atzim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0106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993300"/>
              </w:rPr>
              <w:drawing>
                <wp:inline distT="0" distB="0" distL="0" distR="0">
                  <wp:extent cx="45085" cy="33655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800" t="-1075" r="-800" b="-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" cy="3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99330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2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ogāz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2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Nogaz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010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348615" cy="135255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03" t="-267" r="-103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3.</w:t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amathorizontāle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3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Pamathorizontal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0100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989965" cy="393700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4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apildhorizontāl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4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Papildhorizontal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0100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944880" cy="45021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8" t="-80" r="-3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5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ogāzes krituma rādītāj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5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Nogazes_kritum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010001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989965" cy="393700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6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tsevišķs akmen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6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Akmen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030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90170" cy="101600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00" t="-355" r="-400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7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kmenāj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7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_Akmenaj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020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centroīds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object w:dxaOrig="2580" w:dyaOrig="123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57.65pt;height:27.4pt" filled="f" o:ole="">
                  <v:imagedata r:id="rId151" o:title=""/>
                </v:shape>
                <o:OLEObject Type="Embed" ProgID="" ShapeID="ole_rId150" DrawAspect="Content" ObjectID="_1520864346" r:id="rId150"/>
              </w:objec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_Akmenaj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90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ligons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8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kmeņu grēd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8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_Akmenu_gred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040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607695" cy="100965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9" t="-356" r="-59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9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eeja alā grotā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.9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_Ieeja_ala_grot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0100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imbol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61925" cy="76200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08" t="-223" r="-10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beža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1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Valsts robež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1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red"/>
              </w:rPr>
            </w:pPr>
            <w:r>
              <w:rPr/>
              <w:t>L_Valsts_robez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010100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33450" cy="67945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9" t="-532" r="-39" b="-5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2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ilsētas robež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2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red"/>
              </w:rPr>
            </w:pPr>
            <w:r>
              <w:rPr/>
              <w:t>L_Pilsetas_robez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0802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046480" cy="33655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4" t="-1064" r="-34" b="-10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3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3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apas rāmi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red"/>
              </w:rPr>
            </w:pPr>
            <w:r>
              <w:rPr/>
              <w:t>L_Lapu_rami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īnij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303655" cy="248285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zrak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8A8A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idrogrāfiskie nosauku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1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_Hidroteksts_5mm</w:t>
            </w:r>
          </w:p>
          <w:p>
            <w:pPr>
              <w:pStyle w:val="Normal"/>
              <w:rPr/>
            </w:pPr>
            <w:r>
              <w:rPr/>
              <w:t>T_Hidroteksts_4mm</w:t>
            </w:r>
          </w:p>
          <w:p>
            <w:pPr>
              <w:pStyle w:val="Normal"/>
              <w:rPr/>
            </w:pPr>
            <w:r>
              <w:rPr/>
              <w:t>T_Hidroteksts_3mm</w:t>
            </w:r>
          </w:p>
          <w:p>
            <w:pPr>
              <w:pStyle w:val="Normal"/>
              <w:rPr/>
            </w:pPr>
            <w:r>
              <w:rPr/>
              <w:t>T_Hidroteksts_2mm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01040203</w:t>
            </w:r>
          </w:p>
          <w:p>
            <w:pPr>
              <w:pStyle w:val="Normal"/>
              <w:jc w:val="right"/>
              <w:rPr/>
            </w:pPr>
            <w:r>
              <w:rPr/>
              <w:t>3101040202</w:t>
            </w:r>
          </w:p>
          <w:p>
            <w:pPr>
              <w:pStyle w:val="Normal"/>
              <w:jc w:val="right"/>
              <w:rPr/>
            </w:pPr>
            <w:r>
              <w:rPr/>
              <w:t>3101040201</w:t>
            </w:r>
          </w:p>
          <w:p>
            <w:pPr>
              <w:pStyle w:val="Normal"/>
              <w:jc w:val="right"/>
              <w:rPr/>
            </w:pPr>
            <w:r>
              <w:rPr/>
              <w:t>310104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ekst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461135" cy="844550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2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Ģeogrāfiskie nosaukumi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2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_Geografiskais_teksts_5mm</w:t>
            </w:r>
          </w:p>
          <w:p>
            <w:pPr>
              <w:pStyle w:val="Normal"/>
              <w:rPr/>
            </w:pPr>
            <w:r>
              <w:rPr/>
              <w:t>T_Geografiskais_teksts_4mm</w:t>
            </w:r>
          </w:p>
          <w:p>
            <w:pPr>
              <w:pStyle w:val="Normal"/>
              <w:rPr/>
            </w:pPr>
            <w:r>
              <w:rPr/>
              <w:t>T_Geografiskais_teksts_3m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400000002</w:t>
            </w:r>
          </w:p>
          <w:p>
            <w:pPr>
              <w:pStyle w:val="Normal"/>
              <w:jc w:val="right"/>
              <w:rPr/>
            </w:pPr>
            <w:r>
              <w:rPr/>
              <w:t>2400000000</w:t>
            </w:r>
          </w:p>
          <w:p>
            <w:pPr>
              <w:pStyle w:val="Normal"/>
              <w:jc w:val="right"/>
              <w:rPr/>
            </w:pPr>
            <w:r>
              <w:rPr/>
              <w:t>24000000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ekst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463040" cy="563880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0" t="-51" r="-2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3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elas nosaukum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3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_Ielas_nosaukum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020504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ekst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584835" cy="123825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62" t="-291" r="-6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4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dres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4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_Adres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0705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ekst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314960" cy="247015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14" t="-146" r="-114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5.</w:t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bjektu funkcionālā nozīme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5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_Objektu_funkcionala_nozim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702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ekst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drawing>
                <wp:inline distT="0" distB="0" distL="0" distR="0">
                  <wp:extent cx="526415" cy="486410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48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6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bjekta nosaukum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6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_Objekta_nosaukums_4mm</w:t>
            </w:r>
          </w:p>
          <w:p>
            <w:pPr>
              <w:pStyle w:val="Normal"/>
              <w:rPr/>
            </w:pPr>
            <w:r>
              <w:rPr/>
              <w:t>T_Objekta_nosaukums_3mm</w:t>
            </w:r>
          </w:p>
          <w:p>
            <w:pPr>
              <w:pStyle w:val="Normal"/>
              <w:rPr/>
            </w:pPr>
            <w:r>
              <w:rPr/>
              <w:t>T_Objekta_nosaukums_2m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9040002</w:t>
            </w:r>
          </w:p>
          <w:p>
            <w:pPr>
              <w:pStyle w:val="Normal"/>
              <w:jc w:val="right"/>
              <w:rPr/>
            </w:pPr>
            <w:r>
              <w:rPr/>
              <w:t>5209040000</w:t>
            </w:r>
          </w:p>
          <w:p>
            <w:pPr>
              <w:pStyle w:val="Normal"/>
              <w:jc w:val="right"/>
              <w:rPr/>
            </w:pPr>
            <w:r>
              <w:rPr/>
              <w:t>52090400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ekst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461135" cy="473075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7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Ēku raksturojum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7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_Eku_raksturojum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0701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ekst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993300"/>
                <w:sz w:val="16"/>
                <w:szCs w:val="16"/>
              </w:rPr>
            </w:pPr>
            <w:r>
              <w:rPr>
                <w:color w:val="9933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993300"/>
                <w:sz w:val="16"/>
                <w:szCs w:val="16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226060" cy="300355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02" t="-78" r="-102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8.</w:t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auruļvadu skait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10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_Caurulvadu_skait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30101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ekst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55880" cy="67945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641" t="-532" r="-641" b="-5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" cy="6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9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ugstuma atzīmes tekst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11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_Augstuma_atzimes_tekst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0107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ekst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191770" cy="78740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88" t="-457" r="-188" b="-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7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ugstumlīkņu teks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12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_Augstumliknu_tek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05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eks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drawing>
                <wp:inline distT="0" distB="0" distL="0" distR="0">
                  <wp:extent cx="989965" cy="393700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993300"/>
        </w:rPr>
      </w:pPr>
      <w:r>
        <w:rPr>
          <w:color w:val="993300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>
          <w:vanish/>
          <w:color w:val="993300"/>
        </w:rPr>
      </w:pPr>
      <w:r>
        <w:rPr/>
      </w:r>
      <w:bookmarkStart w:id="8" w:name="_PictureBullets"/>
      <w:bookmarkStart w:id="9" w:name="_PictureBullets"/>
      <w:bookmarkEnd w:id="9"/>
    </w:p>
    <w:sectPr>
      <w:type w:val="nextPage"/>
      <w:pgSz w:orient="landscape" w:w="16838" w:h="11906"/>
      <w:pgMar w:left="1134" w:right="720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Rim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1pt;height:6.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color w:val="000000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RimTimes" w:hAnsi="RimTimes" w:cs="Rim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oleObject" Target="embeddings/oleObject1.bin"/><Relationship Id="rId37" Type="http://schemas.openxmlformats.org/officeDocument/2006/relationships/image" Target="media/image35.png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oleObject" Target="embeddings/oleObject2.bin"/><Relationship Id="rId41" Type="http://schemas.openxmlformats.org/officeDocument/2006/relationships/image" Target="media/image38.png"/><Relationship Id="rId42" Type="http://schemas.openxmlformats.org/officeDocument/2006/relationships/oleObject" Target="embeddings/oleObject3.bin"/><Relationship Id="rId43" Type="http://schemas.openxmlformats.org/officeDocument/2006/relationships/image" Target="media/image39.png"/><Relationship Id="rId44" Type="http://schemas.openxmlformats.org/officeDocument/2006/relationships/oleObject" Target="embeddings/oleObject4.bin"/><Relationship Id="rId45" Type="http://schemas.openxmlformats.org/officeDocument/2006/relationships/image" Target="media/image40.png"/><Relationship Id="rId46" Type="http://schemas.openxmlformats.org/officeDocument/2006/relationships/oleObject" Target="embeddings/oleObject5.bin"/><Relationship Id="rId47" Type="http://schemas.openxmlformats.org/officeDocument/2006/relationships/image" Target="media/image41.png"/><Relationship Id="rId48" Type="http://schemas.openxmlformats.org/officeDocument/2006/relationships/oleObject" Target="embeddings/oleObject6.bin"/><Relationship Id="rId49" Type="http://schemas.openxmlformats.org/officeDocument/2006/relationships/image" Target="media/image42.png"/><Relationship Id="rId50" Type="http://schemas.openxmlformats.org/officeDocument/2006/relationships/oleObject" Target="embeddings/oleObject7.bin"/><Relationship Id="rId51" Type="http://schemas.openxmlformats.org/officeDocument/2006/relationships/image" Target="media/image43.png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oleObject" Target="embeddings/oleObject8.bin"/><Relationship Id="rId66" Type="http://schemas.openxmlformats.org/officeDocument/2006/relationships/image" Target="media/image57.png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5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oleObject" Target="embeddings/oleObject9.bin"/><Relationship Id="rId110" Type="http://schemas.openxmlformats.org/officeDocument/2006/relationships/image" Target="media/image98.png"/><Relationship Id="rId111" Type="http://schemas.openxmlformats.org/officeDocument/2006/relationships/oleObject" Target="embeddings/oleObject10.bin"/><Relationship Id="rId112" Type="http://schemas.openxmlformats.org/officeDocument/2006/relationships/image" Target="media/image99.png"/><Relationship Id="rId113" Type="http://schemas.openxmlformats.org/officeDocument/2006/relationships/oleObject" Target="embeddings/oleObject11.bin"/><Relationship Id="rId114" Type="http://schemas.openxmlformats.org/officeDocument/2006/relationships/image" Target="media/image100.png"/><Relationship Id="rId115" Type="http://schemas.openxmlformats.org/officeDocument/2006/relationships/image" Target="media/image101.wmf"/><Relationship Id="rId116" Type="http://schemas.openxmlformats.org/officeDocument/2006/relationships/oleObject" Target="embeddings/oleObject12.bin"/><Relationship Id="rId117" Type="http://schemas.openxmlformats.org/officeDocument/2006/relationships/image" Target="media/image102.png"/><Relationship Id="rId118" Type="http://schemas.openxmlformats.org/officeDocument/2006/relationships/oleObject" Target="embeddings/oleObject13.bin"/><Relationship Id="rId119" Type="http://schemas.openxmlformats.org/officeDocument/2006/relationships/image" Target="media/image103.png"/><Relationship Id="rId120" Type="http://schemas.openxmlformats.org/officeDocument/2006/relationships/oleObject" Target="embeddings/oleObject14.bin"/><Relationship Id="rId121" Type="http://schemas.openxmlformats.org/officeDocument/2006/relationships/image" Target="media/image104.png"/><Relationship Id="rId122" Type="http://schemas.openxmlformats.org/officeDocument/2006/relationships/image" Target="media/image105.wmf"/><Relationship Id="rId123" Type="http://schemas.openxmlformats.org/officeDocument/2006/relationships/image" Target="media/image106.wmf"/><Relationship Id="rId124" Type="http://schemas.openxmlformats.org/officeDocument/2006/relationships/oleObject" Target="embeddings/oleObject15.bin"/><Relationship Id="rId125" Type="http://schemas.openxmlformats.org/officeDocument/2006/relationships/image" Target="media/image107.png"/><Relationship Id="rId126" Type="http://schemas.openxmlformats.org/officeDocument/2006/relationships/image" Target="media/image108.wmf"/><Relationship Id="rId127" Type="http://schemas.openxmlformats.org/officeDocument/2006/relationships/image" Target="media/image109.wmf"/><Relationship Id="rId128" Type="http://schemas.openxmlformats.org/officeDocument/2006/relationships/oleObject" Target="embeddings/oleObject16.bin"/><Relationship Id="rId129" Type="http://schemas.openxmlformats.org/officeDocument/2006/relationships/image" Target="media/image110.png"/><Relationship Id="rId130" Type="http://schemas.openxmlformats.org/officeDocument/2006/relationships/image" Target="media/image111.wmf"/><Relationship Id="rId131" Type="http://schemas.openxmlformats.org/officeDocument/2006/relationships/image" Target="media/image112.wmf"/><Relationship Id="rId132" Type="http://schemas.openxmlformats.org/officeDocument/2006/relationships/oleObject" Target="embeddings/oleObject17.bin"/><Relationship Id="rId133" Type="http://schemas.openxmlformats.org/officeDocument/2006/relationships/image" Target="media/image113.png"/><Relationship Id="rId134" Type="http://schemas.openxmlformats.org/officeDocument/2006/relationships/oleObject" Target="embeddings/oleObject18.bin"/><Relationship Id="rId135" Type="http://schemas.openxmlformats.org/officeDocument/2006/relationships/image" Target="media/image114.png"/><Relationship Id="rId136" Type="http://schemas.openxmlformats.org/officeDocument/2006/relationships/oleObject" Target="embeddings/oleObject19.bin"/><Relationship Id="rId137" Type="http://schemas.openxmlformats.org/officeDocument/2006/relationships/image" Target="media/image115.png"/><Relationship Id="rId138" Type="http://schemas.openxmlformats.org/officeDocument/2006/relationships/oleObject" Target="embeddings/oleObject20.bin"/><Relationship Id="rId139" Type="http://schemas.openxmlformats.org/officeDocument/2006/relationships/image" Target="media/image116.png"/><Relationship Id="rId140" Type="http://schemas.openxmlformats.org/officeDocument/2006/relationships/oleObject" Target="embeddings/oleObject21.bin"/><Relationship Id="rId141" Type="http://schemas.openxmlformats.org/officeDocument/2006/relationships/image" Target="media/image117.png"/><Relationship Id="rId142" Type="http://schemas.openxmlformats.org/officeDocument/2006/relationships/oleObject" Target="embeddings/oleObject22.bin"/><Relationship Id="rId143" Type="http://schemas.openxmlformats.org/officeDocument/2006/relationships/image" Target="media/image118.png"/><Relationship Id="rId144" Type="http://schemas.openxmlformats.org/officeDocument/2006/relationships/image" Target="media/image119.wmf"/><Relationship Id="rId145" Type="http://schemas.openxmlformats.org/officeDocument/2006/relationships/image" Target="media/image120.wmf"/><Relationship Id="rId146" Type="http://schemas.openxmlformats.org/officeDocument/2006/relationships/image" Target="media/image121.wmf"/><Relationship Id="rId147" Type="http://schemas.openxmlformats.org/officeDocument/2006/relationships/image" Target="media/image122.wmf"/><Relationship Id="rId148" Type="http://schemas.openxmlformats.org/officeDocument/2006/relationships/image" Target="media/image123.wmf"/><Relationship Id="rId149" Type="http://schemas.openxmlformats.org/officeDocument/2006/relationships/image" Target="media/image124.wmf"/><Relationship Id="rId150" Type="http://schemas.openxmlformats.org/officeDocument/2006/relationships/oleObject" Target="embeddings/oleObject23.bin"/><Relationship Id="rId151" Type="http://schemas.openxmlformats.org/officeDocument/2006/relationships/image" Target="media/image125.png"/><Relationship Id="rId152" Type="http://schemas.openxmlformats.org/officeDocument/2006/relationships/image" Target="media/image126.wmf"/><Relationship Id="rId153" Type="http://schemas.openxmlformats.org/officeDocument/2006/relationships/image" Target="media/image127.wmf"/><Relationship Id="rId154" Type="http://schemas.openxmlformats.org/officeDocument/2006/relationships/image" Target="media/image128.wmf"/><Relationship Id="rId155" Type="http://schemas.openxmlformats.org/officeDocument/2006/relationships/image" Target="media/image129.wmf"/><Relationship Id="rId156" Type="http://schemas.openxmlformats.org/officeDocument/2006/relationships/image" Target="media/image130.wmf"/><Relationship Id="rId157" Type="http://schemas.openxmlformats.org/officeDocument/2006/relationships/image" Target="media/image131.wmf"/><Relationship Id="rId158" Type="http://schemas.openxmlformats.org/officeDocument/2006/relationships/image" Target="media/image132.wmf"/><Relationship Id="rId159" Type="http://schemas.openxmlformats.org/officeDocument/2006/relationships/image" Target="media/image133.wmf"/><Relationship Id="rId160" Type="http://schemas.openxmlformats.org/officeDocument/2006/relationships/image" Target="media/image134.wmf"/><Relationship Id="rId161" Type="http://schemas.openxmlformats.org/officeDocument/2006/relationships/image" Target="media/image135.wmf"/><Relationship Id="rId162" Type="http://schemas.openxmlformats.org/officeDocument/2006/relationships/image" Target="media/image136.wmf"/><Relationship Id="rId163" Type="http://schemas.openxmlformats.org/officeDocument/2006/relationships/image" Target="media/image137.wmf"/><Relationship Id="rId164" Type="http://schemas.openxmlformats.org/officeDocument/2006/relationships/image" Target="media/image138.wmf"/><Relationship Id="rId165" Type="http://schemas.openxmlformats.org/officeDocument/2006/relationships/image" Target="media/image139.wmf"/><Relationship Id="rId166" Type="http://schemas.openxmlformats.org/officeDocument/2006/relationships/image" Target="media/image121.wmf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18:00Z</dcterms:created>
  <dc:creator>ieva</dc:creator>
  <dc:description/>
  <cp:keywords/>
  <dc:language>en-US</dc:language>
  <cp:lastModifiedBy>erita</cp:lastModifiedBy>
  <cp:lastPrinted>2012-05-14T16:24:00Z</cp:lastPrinted>
  <dcterms:modified xsi:type="dcterms:W3CDTF">2012-12-19T08:18:00Z</dcterms:modified>
  <cp:revision>2</cp:revision>
  <dc:subject/>
  <dc:title>1</dc:title>
</cp:coreProperties>
</file>